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  <w:gridCol w:w="3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ódigo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Eletromagnetismo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VFI00015</w:t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 xml:space="preserve">Carga Horária total:  60                                Teórica:   60         Prática:                    Estágio:  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O estudante no final do curso deverá conhecer o eletromagnetismo na sua formulação diferencial, seus conceitos básicos e suas aplicações tradicionais e tecnológicas.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mpo eletrostáti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encial eletrostáti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ção delta de Dira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i de Coulom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i de Gau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mpo eletrostático nos materia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létricos linea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quações de Laplace e de Poiss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netostá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napToGrid w:val="false"/>
              <w:spacing w:before="57" w:after="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riedades magnéticas da matéria.</w:t>
            </w:r>
          </w:p>
        </w:tc>
      </w:tr>
      <w:tr>
        <w:trPr/>
        <w:tc>
          <w:tcPr>
            <w:tcW w:w="10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:</w:t>
            </w:r>
          </w:p>
        </w:tc>
      </w:tr>
      <w:tr>
        <w:trPr/>
        <w:tc>
          <w:tcPr>
            <w:tcW w:w="10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J. R. Reitz, F. J. Milford &amp; R. W. Christ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undamentos da Teoria Eletromagnét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Campus (1982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José Maria Filardo Bassalo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letrodinâmica Cláss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Ed. Livraria Da Física (2004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D.J.Griffith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letrodinâmica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Pearson (2011)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W. Grein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lassical Electrodynam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, Springer (1998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Wolfgang K.H. Panofsky And Melba Phillip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Ubuntu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>Classical Electricity and Magnetis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Dover (2005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D. Fleis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 Student´S Guide to Maxwell´s Equation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, Cambridge (2007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loísa L. Pérezy Felisa N. Cube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>100 Problemas De Electromagnetismo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z w:val="22"/>
                <w:szCs w:val="22"/>
                <w:u w:val="none"/>
                <w:em w:val="none"/>
              </w:rPr>
              <w:t>, Alianza (2007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 xml:space="preserve">R.P. Feynman, R.B. Leighton, M. Sands, </w:t>
            </w:r>
            <w:r>
              <w:rPr>
                <w:rFonts w:eastAsia="Ubuntu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>Feynman Lectures on Physics Vol. 2,</w:t>
            </w:r>
            <w:r>
              <w:rPr>
                <w:rFonts w:eastAsia="Ubuntu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C3C3C"/>
                <w:spacing w:val="0"/>
                <w:kern w:val="2"/>
                <w:sz w:val="22"/>
                <w:szCs w:val="22"/>
                <w:u w:val="none"/>
                <w:em w:val="none"/>
              </w:rPr>
              <w:t>Addison-Wesley,2005.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841972561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