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nteúdo de estudos: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 Estatístic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33</w:t>
            </w:r>
          </w:p>
        </w:tc>
        <w:tc>
          <w:tcPr>
            <w:tcW w:w="31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)                 Optativa   ( X   )                                       AC   (     )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aplicar as ferramentas teóricas da Mecânica estatística a problemas básicos e aplicados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before="57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before="0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eoria estatística da transição de fase</w:t>
            </w:r>
          </w:p>
          <w:p>
            <w:pPr>
              <w:pStyle w:val="Normal"/>
              <w:autoSpaceDE w:val="true"/>
              <w:spacing w:before="0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Descrição estatística de sistemas físicos fora do equilíbrio.</w:t>
            </w:r>
          </w:p>
          <w:p>
            <w:pPr>
              <w:pStyle w:val="Normal"/>
              <w:autoSpaceDE w:val="true"/>
              <w:spacing w:before="0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inâmica estocástica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>
          <w:trHeight w:val="242" w:hRule="atLeast"/>
        </w:trPr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>S.R.A.Salinas,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>Introdução à Física Estatístic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>a, Edusp (2005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F. Reif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undamentals of Statistical and Thermal Physic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Waveland Press (2008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W. Greiner , Ludwig Neise , H. Stocker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Thermodynamics And Statistical Mechanic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Springer (2001)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autoSpaceDE w:val="true"/>
              <w:snapToGrid w:val="false"/>
              <w:spacing w:before="57" w:after="57"/>
              <w:ind w:left="722" w:right="3" w:hanging="719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Werner Krauth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Statistical Mechanics: Algorithms And Comput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 Oxford (200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autoSpaceDE w:val="true"/>
              <w:snapToGrid w:val="false"/>
              <w:spacing w:before="57" w:after="57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Gould, Harvey &amp; Tobochnick, Ja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33333"/>
                <w:sz w:val="22"/>
                <w:szCs w:val="22"/>
                <w:u w:val="none"/>
                <w:em w:val="none"/>
              </w:rPr>
              <w:t>Statistical And Thermal Physics: With Computer Applic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33333"/>
                <w:sz w:val="22"/>
                <w:szCs w:val="22"/>
                <w:u w:val="none"/>
                <w:em w:val="none"/>
              </w:rPr>
              <w:t>, Princeton (201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autoSpaceDE w:val="true"/>
              <w:snapToGrid w:val="false"/>
              <w:spacing w:before="57" w:after="57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Landau And Lifshitz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tatistical Physics Part 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Butterworth-Heinemann (199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autoSpaceDE w:val="true"/>
              <w:snapToGrid w:val="false"/>
              <w:spacing w:before="57" w:after="57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Landau And Lifshitz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tatistical Physics Part 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Butterworth-Heinemann (1993)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2086339811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t-BR" w:eastAsia="zxx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sz w:val="24"/>
        <w:szCs w:val="24"/>
        <w:lang w:val="pt-BR" w:eastAsia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t-BR" w:eastAsia="zxx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t-BR" w:eastAsia="zxx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sz w:val="24"/>
        <w:szCs w:val="24"/>
        <w:lang w:val="pt-BR" w:eastAsia="zxx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lang w:val="pt-BR" w:eastAsia="zxx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lang w:val="pt-BR" w:eastAsia="zxx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sz w:val="24"/>
        <w:szCs w:val="24"/>
        <w:lang w:val="pt-BR" w:eastAsia="zxx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" w:firstLine="12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