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2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ódigo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Eletromagnetismo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VFI00021</w:t>
            </w:r>
          </w:p>
        </w:tc>
        <w:tc>
          <w:tcPr>
            <w:tcW w:w="3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Carga Horária total:  60                                Teórica:   60         Prática:                    Estágio:  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O estudante no final do curso deverá conhecer o eletromagnetismo na sua </w:t>
            </w:r>
          </w:p>
          <w:p>
            <w:pPr>
              <w:pStyle w:val="Normal"/>
              <w:bidi w:val="0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Formulação diferencial, seus conceitos básicos e suas aplicações tradicionais e tecnológicas.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dução eletromagnétic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ergia magnética. </w:t>
            </w:r>
          </w:p>
          <w:p>
            <w:pPr>
              <w:pStyle w:val="Normal"/>
              <w:bidi w:val="0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Equações de Maxwell. </w:t>
            </w:r>
          </w:p>
          <w:p>
            <w:pPr>
              <w:pStyle w:val="Normal"/>
              <w:bidi w:val="0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Leis de Conservação</w:t>
            </w:r>
          </w:p>
          <w:p>
            <w:pPr>
              <w:pStyle w:val="Normal"/>
              <w:bidi w:val="0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Propagação de ondas eletromagnéticas.</w:t>
            </w:r>
          </w:p>
          <w:p>
            <w:pPr>
              <w:pStyle w:val="Normal"/>
              <w:bidi w:val="0"/>
              <w:spacing w:before="57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Potenciais e campos.</w:t>
            </w:r>
          </w:p>
          <w:p>
            <w:pPr>
              <w:pStyle w:val="Normal"/>
              <w:bidi w:val="0"/>
              <w:spacing w:before="57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Radiação</w:t>
            </w:r>
          </w:p>
          <w:p>
            <w:pPr>
              <w:pStyle w:val="Normal"/>
              <w:bidi w:val="0"/>
              <w:spacing w:before="57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Eletrodinâmica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J. R. Reitz, F. J. Milford &amp; R. W. Christ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undamentos da Teoria Eletromagné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Campus (1982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osé Maria Filardo Bassalo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trodinâmica Clás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 (2004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D.J.Griffi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trodinâm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Pearson (2011)</w:t>
            </w:r>
          </w:p>
        </w:tc>
      </w:tr>
      <w:tr>
        <w:trPr/>
        <w:tc>
          <w:tcPr>
            <w:tcW w:w="10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. Grein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lassical Electrodynam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, Springer (1998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olfgang K.H. Panofsky And Melba Philli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Ubuntu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Classical Electricity and Magneti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Dover (2005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D. Flei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 Student´S Guide to Maxwell´s Equ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Cambridge (2007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oísa L. Pérezy Felisa N. Cube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100 Problemas de Electromagnetismo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, Alianza (2007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 xml:space="preserve">R.P. Feynman, R.B. Leighton, M. Sands, </w:t>
            </w:r>
            <w:r>
              <w:rPr>
                <w:rFonts w:eastAsia="Ubuntu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Feynman Lectures on Physics Vol. 2,</w:t>
            </w:r>
            <w:r>
              <w:rPr>
                <w:rFonts w:eastAsia="Ubuntu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Addison-Wesley (2005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76911623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