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40"/>
        <w:gridCol w:w="1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 Matemátic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31</w:t>
            </w:r>
          </w:p>
        </w:tc>
        <w:tc>
          <w:tcPr>
            <w:tcW w:w="3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 X  )                 Optativa   (     )                                       AC   (     )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 ser capaz de utilizar as ferramentas matemáticas apresentadas no curso em problemas básicos e aplicados.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ções especia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ção à teoria das distribuiçõ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ções de Gre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sz w:val="24"/>
                <w:szCs w:val="24"/>
              </w:rPr>
              <w:t>Tensores.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0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</w:t>
            </w:r>
          </w:p>
        </w:tc>
      </w:tr>
      <w:tr>
        <w:trPr/>
        <w:tc>
          <w:tcPr>
            <w:tcW w:w="10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E. Butkov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ísica Matemát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Guanabara Koogan, 1988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Kreyszig, Erwi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dvanced Engineering Mathematic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Ie-Wiley/2010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J. M. F. Bassalo &amp; M. S. D. Cattani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ementos de Física Matemática - Vol. 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Livraria da Física, 2010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G. Arfke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ísica Matemática - Métodos Matemáticos para Engenharia e Fís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Campus 2007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M. L. Boas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athematical Methods in the Physical Science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John Wiley, 2005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J. Barcelos Neto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atemática para Físicos: Com Aplicações - Vol.1 Vetores, Tensores e Spinore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Livraria da Física, 2011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J. Barcelos Neto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atemática para Físicos: Com Aplicações - Vol. II: Tratamentos Clássico e Quântico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Livraria da Física, 2012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F. G. Tricomi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Integral Equation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Dover, 1985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P. Collins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Differential And Integral Equation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Oxford, 2006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H. T. Davis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Introduction To Nonlinear Differential And Integral Equation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Dover, 2010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576551981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sz w:val="24"/>
      <w:szCs w:val="24"/>
      <w:lang w:val="pt-BR" w:eastAsia="zxx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