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0"/>
        <w:gridCol w:w="3120"/>
        <w:gridCol w:w="40"/>
        <w:gridCol w:w="61"/>
        <w:gridCol w:w="20"/>
      </w:tblGrid>
      <w:tr>
        <w:trPr/>
        <w:tc>
          <w:tcPr>
            <w:tcW w:w="1006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Física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Nome da Disciplina/Atividad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ódigo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Física Moder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VFI00013</w:t>
            </w:r>
          </w:p>
        </w:tc>
        <w:tc>
          <w:tcPr>
            <w:tcW w:w="3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ao final do curso o aluno deverá ser capaz de aplicar nos problemas básicos e Aplicados os fundamentos teóricos da física modern</w:t>
            </w:r>
            <w:r>
              <w:rPr>
                <w:smallCaps/>
                <w:sz w:val="22"/>
                <w:szCs w:val="22"/>
              </w:rPr>
              <w:t>a,</w:t>
            </w:r>
            <w:r>
              <w:rPr>
                <w:smallCaps/>
                <w:color w:val="auto"/>
                <w:sz w:val="22"/>
                <w:szCs w:val="22"/>
              </w:rPr>
              <w:t xml:space="preserve">  e sua relação com a sociedade e questões ambientais.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Teoria da Relatividade Especial e aplicaç</w:t>
            </w:r>
            <w:r>
              <w:rPr>
                <w:sz w:val="22"/>
                <w:szCs w:val="22"/>
              </w:rPr>
              <w:t>ões tecnológ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Bases experimentais da mecânica quântic</w:t>
            </w:r>
            <w:r>
              <w:rPr>
                <w:sz w:val="22"/>
                <w:szCs w:val="22"/>
              </w:rPr>
              <w:t>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Efeito fotoelétric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left"/>
              <w:rPr/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2"/>
                <w:vertAlign w:val="baseline"/>
              </w:rPr>
              <w:t>O modelo atômico de Bohr</w:t>
            </w:r>
            <w:r>
              <w:rPr>
                <w:color w:val="auto"/>
                <w:sz w:val="22"/>
                <w:szCs w:val="22"/>
              </w:rPr>
              <w:t>, espectro de emissão solar e efeito estuf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left"/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2"/>
                <w:vertAlign w:val="baseline"/>
              </w:rPr>
              <w:t>Equação de Schroding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Radioatividade e radioproteçã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57"/>
              <w:ind w:left="360" w:right="0" w:hanging="36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nergia nuclear e impactos ambientais e sociais.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1) R.Eisberg, R. Resnick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Física Quântica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Campus.1994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2) H. Moyses Nussenzveig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Curso de Física Básica – Vol. IV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Edgar Blucher, 2002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3) H.D.Young, R.A.Freedman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Física IV – Ótica e Física Moderna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Pearson, 2009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1) D.Halliday, R.Resnick e J. Walker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Fundamentos de Física – Vol. IV,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Editora LTC, 2009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2) J. L. Lopes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A Estrutura Quântica da Matéria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UFRJ, 2005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3) I. S. Oliveira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Física Moderna para Iniciados, Interessados e Aficionados V.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1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Ed. Livraria da Física, 2005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4) I. S. Oliveira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Física Moderna para Iniciados, Interessados e Aficionados V. 2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Ed. Livraria da Física, 2005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5) J. D. Walecka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Introduction to Modern Physics: Theoretical Foundation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World Scientific, 2008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6) A. Beiser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oncepts of Modern Physic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Mcgraw Hill,  2002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7) P. A. Tipler &amp; R. A. Llewellyn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Física Moderna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LTC, 2010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8) F. Caruso &amp; V. Oguri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Física Moderna Origens Clássicas &amp; Fundamentos Quântico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Elsevier, 2006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9) </w:t>
            </w:r>
            <w:r>
              <w:rPr>
                <w:color w:val="auto"/>
                <w:sz w:val="22"/>
                <w:szCs w:val="22"/>
              </w:rPr>
              <w:t xml:space="preserve">E. Landulfo,. </w:t>
            </w:r>
            <w:r>
              <w:rPr>
                <w:b/>
                <w:color w:val="auto"/>
                <w:sz w:val="22"/>
                <w:szCs w:val="22"/>
              </w:rPr>
              <w:t>Meio Ambiente &amp; Física</w:t>
            </w:r>
            <w:r>
              <w:rPr>
                <w:color w:val="auto"/>
                <w:sz w:val="22"/>
                <w:szCs w:val="22"/>
              </w:rPr>
              <w:t xml:space="preserve">, Editora Senac São Paulo, 2010 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57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10) A W Brinkman</w:t>
            </w:r>
            <w:r>
              <w:rPr>
                <w:color w:val="auto"/>
                <w:sz w:val="22"/>
                <w:szCs w:val="22"/>
              </w:rPr>
              <w:t xml:space="preserve">, 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Physics of the Environment. </w:t>
            </w:r>
            <w:r>
              <w:rPr>
                <w:color w:val="000000"/>
                <w:sz w:val="22"/>
                <w:szCs w:val="22"/>
                <w:shd w:fill="FFFFFF" w:val="clear"/>
              </w:rPr>
              <w:t>World Scientific, 2008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tbl>
      <w:tblPr>
        <w:tblW w:w="992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spacing w:lineRule="auto" w:line="240" w:before="0" w:after="0"/>
              <w:ind w:left="0" w:right="0" w:firstLine="425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spacing w:lineRule="auto" w:line="240" w:before="60" w:after="0"/>
        <w:ind w:left="0" w:right="0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 w:before="0" w:after="7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0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  <w:sz w:val="24"/>
        <w:szCs w:val="24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4"/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4"/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4"/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4"/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4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vertAlign w:val="baseline"/>
      <w:lang w:val="pt-BR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12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mallCaps/>
      <w:position w:val="0"/>
      <w:sz w:val="22"/>
      <w:sz w:val="22"/>
      <w:szCs w:val="22"/>
      <w:vertAlign w:val="baseline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40" w:before="360" w:after="240"/>
      <w:ind w:left="0" w:right="0" w:hanging="0"/>
      <w:jc w:val="center"/>
      <w:outlineLvl w:val="2"/>
    </w:pPr>
    <w:rPr>
      <w:rFonts w:ascii="Times New Roman" w:hAnsi="Times New Roman" w:eastAsia="Times New Roman" w:cs="Times New Roman"/>
      <w:b/>
      <w:smallCaps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LO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40" w:before="360" w:after="240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smallCaps/>
      <w:position w:val="0"/>
      <w:sz w:val="20"/>
      <w:sz w:val="20"/>
      <w:szCs w:val="20"/>
      <w:vertAlign w:val="baseline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eastAsia="Times New Roman" w:cs="Times New Roman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szCs w:val="24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position w:val="0"/>
      <w:sz w:val="26"/>
      <w:sz w:val="26"/>
      <w:vertAlign w:val="baseline"/>
    </w:rPr>
  </w:style>
  <w:style w:type="character" w:styleId="WW8Num4z0">
    <w:name w:val="WW8Num4z0"/>
    <w:qFormat/>
    <w:rPr>
      <w:rFonts w:eastAsia="Times New Roman" w:cs="Times New Roman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widowControl/>
      <w:suppressAutoHyphens w:val="true"/>
      <w:bidi w:val="0"/>
      <w:spacing w:lineRule="auto" w:line="240" w:before="0" w:after="120"/>
      <w:ind w:left="0" w:right="0" w:firstLine="567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2:17:30Z</dcterms:modified>
  <cp:revision>2</cp:revision>
  <dc:subject/>
  <dc:title/>
</cp:coreProperties>
</file>