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ópicos Especiais em Físic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8</w:t>
            </w:r>
          </w:p>
        </w:tc>
        <w:tc>
          <w:tcPr>
            <w:tcW w:w="3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0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sta disciplina, com ementa em aberto, visa cobrir tópicos da física</w:t>
            </w:r>
          </w:p>
          <w:p>
            <w:pPr>
              <w:pStyle w:val="Normal"/>
              <w:autoSpaceDE w:val="true"/>
              <w:bidi w:val="0"/>
              <w:spacing w:before="0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relacionados a pesquisa científica, e visa familiarizar os alunos com os conceitos </w:t>
            </w:r>
          </w:p>
          <w:p>
            <w:pPr>
              <w:pStyle w:val="Normal"/>
              <w:autoSpaceDE w:val="true"/>
              <w:bidi w:val="0"/>
              <w:spacing w:before="0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subjacentes à área de atuação em pesquisa do professor que irá ministrar a disciplina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A ementa desta disciplina é deixada intencionalmente em aberto, de modo que o professor que irá ministrá-la tenha liberdade de escolher os tópicos que melhor se adequam ao ensino da mesma. Os tópicos, em linhas gerais, irão cobrir assuntos relacionados a área de pesquisa do professor responsável pela disciplina.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  <w:t>variável: depende do tópico escolhido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ind w:left="0" w:right="0"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798668390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