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5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Conteúdo de estudos: 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 da matéria Condens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46</w:t>
            </w:r>
          </w:p>
        </w:tc>
        <w:tc>
          <w:tcPr>
            <w:tcW w:w="31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Matemática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  )                 Optativa   (  X )                                       AC   (     )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napToGrid w:val="false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saber as bases teóricas da teoria da física da matéria condensada e assim entender os mecanismos básicos subjacente às diversas tecnologias do nosso dia-a-dia.</w:t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ão de física moder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oria de Drude para os metais e modelo dos elétrons liv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es Cristalin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a</w:t>
            </w:r>
            <w:r>
              <w:rPr>
                <w:sz w:val="24"/>
                <w:szCs w:val="24"/>
                <w:lang w:val="en-US"/>
              </w:rPr>
              <w:t>ço Recípro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trons em potenciais periódicos e teorema de Blo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bidi w:val="0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das de Energia</w:t>
            </w:r>
          </w:p>
          <w:p>
            <w:pPr>
              <w:pStyle w:val="Normal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Dinâmica da rede cristalina</w:t>
            </w:r>
          </w:p>
          <w:p>
            <w:pPr>
              <w:pStyle w:val="Normal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. Calor específico dos sólidos cristalinos</w:t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36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/>
              </w:rPr>
            </w:pPr>
            <w:r>
              <w:rPr>
                <w:smallCaps/>
                <w:sz w:val="24"/>
                <w:szCs w:val="24"/>
              </w:rPr>
              <w:t>Bibliografia Básica:</w:t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/>
              </w:rPr>
              <w:t xml:space="preserve">N.W. Ashcroft &amp;N. D. Mermin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Solid State Physic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Saunders College Publishing 2000</w:t>
            </w:r>
          </w:p>
          <w:p>
            <w:pPr>
              <w:pStyle w:val="Normal"/>
              <w:autoSpaceDE w:val="true"/>
              <w:bidi w:val="0"/>
              <w:spacing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. S. Oliveira &amp; V. L. B. de Jesus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trodução A Física Do Estado Sólid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Livraria Da Física (2005)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ind w:left="0" w:right="0" w:firstLine="56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308495987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