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6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1695"/>
        <w:gridCol w:w="3120"/>
        <w:gridCol w:w="36"/>
        <w:gridCol w:w="40"/>
        <w:gridCol w:w="3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>
          <w:trHeight w:val="333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ecânica Quântica 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23</w:t>
            </w:r>
          </w:p>
        </w:tc>
        <w:tc>
          <w:tcPr>
            <w:tcW w:w="32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60                Prática:                         Estágio:  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 ser capaz de utilizar os fundamentos teóricos da Mecânica quântica a problemas de um e dois corpos. Dominar a formulação da teoria em termos de funções de  Onda. e Formulação de Dirac.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ção às ideias fundamentais da mecânica quân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mentas matemáticas da mecânica quân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postulados da mecânica quân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n ½ e sistemas de dois níveis.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Oscilador harmônico simples.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Propriedades gerais do momento angular em mecânica quântica.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sz w:val="24"/>
                <w:szCs w:val="24"/>
              </w:rPr>
              <w:t>7.  O átomo de Hidrogênio.</w:t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F. Laloe, B. Diu and C. Cohen-Tannoudji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Quantum Mechanics Vol. I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Willey, 1992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D. J. Griffith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ecânica Quânt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Pearson, 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. F. R. De Toledo Piz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ecânica Quânt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usp, 2009</w:t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O. Pessoa Juni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Conceitos de Física Quântic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ol. 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Livraria Da Física, 2004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. Gasiorowicz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Quantum Mechanic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Wiley, 2003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3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P.A.M. Dirac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Principles of Quantum Mechanic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Oxford Science Pub, 1967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.P. Feynman, R.B. Leighton and M. Sands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eynman Lectures On Physics Vol. 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Addison-Wesley 2005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W. Greiner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Quantum Mechanics: An Introduction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Springer, 1994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218447255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pt-BR" w:eastAsia="zxx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lang w:val="pt-BR" w:eastAsia="zxx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t-BR" w:eastAsia="zxx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t-BR" w:eastAsia="zxx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t-BR" w:eastAsia="zxx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t-BR" w:eastAsia="zxx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t-BR" w:eastAsia="zxx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t-BR" w:eastAsia="zxx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