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35"/>
        <w:gridCol w:w="3285"/>
        <w:gridCol w:w="40"/>
        <w:gridCol w:w="61"/>
        <w:gridCol w:w="10"/>
      </w:tblGrid>
      <w:tr>
        <w:trPr/>
        <w:tc>
          <w:tcPr>
            <w:tcW w:w="1006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                                                      </w:t>
            </w:r>
            <w:r>
              <w:rPr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Nome da Disciplina/Ativida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Código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  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Ót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VFI00012</w:t>
            </w:r>
          </w:p>
        </w:tc>
        <w:tc>
          <w:tcPr>
            <w:tcW w:w="3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X )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 30         Prática:  30                Estágio:  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o final do curso o aluno deverá ser capaz de aplicar nos problemas básicos e aplicados os fundamentos teóricos e práticos da ótica</w:t>
            </w:r>
            <w:r>
              <w:rPr>
                <w:smallCaps/>
                <w:sz w:val="22"/>
                <w:szCs w:val="22"/>
              </w:rPr>
              <w:t xml:space="preserve">, </w:t>
            </w:r>
            <w:r>
              <w:rPr>
                <w:smallCaps/>
                <w:color w:val="auto"/>
                <w:sz w:val="22"/>
                <w:szCs w:val="22"/>
              </w:rPr>
              <w:t>suas relações com a sociedade e meio ambiente.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Ótica geométr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Ondas eletromagnéticas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adiação ultra-violeta e vida: implicações tecnológicas e impactos ambienta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color w:val="auto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color w:val="auto"/>
                <w:position w:val="0"/>
                <w:sz w:val="22"/>
                <w:sz w:val="22"/>
                <w:szCs w:val="22"/>
                <w:vertAlign w:val="baseline"/>
              </w:rPr>
              <w:t>Interferênc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color w:val="auto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color w:val="auto"/>
                <w:position w:val="0"/>
                <w:sz w:val="22"/>
                <w:sz w:val="22"/>
                <w:szCs w:val="22"/>
                <w:vertAlign w:val="baseline"/>
              </w:rPr>
              <w:t>Difraçã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rFonts w:eastAsia="Times New Roman" w:cs="Times New Roman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Polarizaçã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right="0" w:hanging="360"/>
              <w:jc w:val="left"/>
              <w:rPr>
                <w:rFonts w:eastAsia="Times New Roman" w:cs="Times New Roman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Formalismo matricial na óptica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1) Jaime Frejlich,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Óptica - Física E Energia,Oficina De Textos, 2011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2) H.M. Nussenzveig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urso De Física Básica – Vol 4: Ótica, Relatividade E Física Quântic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dgard Blucher (2002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) H.D.Young, R.A.Freedman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Física IV– Ótica E Física Modern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Pearson, 2009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7"/>
              <w:ind w:left="72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1) John Strong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Concepts of Classical Optic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,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Dover, 20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7"/>
              <w:ind w:left="72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2) Robert H. Webb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Elementary Wave Optic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, Dover, 20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7"/>
              <w:ind w:left="72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) S. Gasiorowicz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Quantum Mechanic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Wiley, 20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57"/>
              <w:ind w:left="720" w:right="3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4) Eugene Hecht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Schaum's Outlines Optic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, Mcgraw Hill, 1974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5) D.Halliday, R.Resnick e J. Walker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Fundamentos de Física – Vol. IV,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 Editora LTC, 2009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 xml:space="preserve">6) E. Landulfo,. </w:t>
            </w:r>
            <w:r>
              <w:rPr>
                <w:b/>
                <w:color w:val="auto"/>
                <w:sz w:val="22"/>
                <w:szCs w:val="22"/>
              </w:rPr>
              <w:t>Meio Ambiente &amp; Física</w:t>
            </w:r>
            <w:r>
              <w:rPr>
                <w:color w:val="auto"/>
                <w:sz w:val="22"/>
                <w:szCs w:val="22"/>
              </w:rPr>
              <w:t xml:space="preserve">, Editora Senac São Paulo, 201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57" w:after="57"/>
              <w:ind w:left="720" w:right="0" w:hanging="0"/>
              <w:contextualSpacing/>
              <w:jc w:val="left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7) A W Brinkman</w:t>
            </w:r>
            <w:r>
              <w:rPr>
                <w:color w:val="auto"/>
                <w:sz w:val="22"/>
                <w:szCs w:val="22"/>
              </w:rPr>
              <w:t xml:space="preserve">, 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Physics of the Environment. </w:t>
            </w:r>
            <w:r>
              <w:rPr>
                <w:color w:val="000000"/>
                <w:sz w:val="22"/>
                <w:szCs w:val="22"/>
                <w:shd w:fill="FFFFFF" w:val="clear"/>
              </w:rPr>
              <w:t>World Scientific, 2008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tbl>
      <w:tblPr>
        <w:tblW w:w="992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 w:before="0" w:after="7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0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  <w:sz w:val="24"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4"/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4"/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position w:val="0"/>
      <w:sz w:val="26"/>
      <w:sz w:val="26"/>
      <w:vertAlign w:val="baseline"/>
    </w:rPr>
  </w:style>
  <w:style w:type="character" w:styleId="WW8Num4z0">
    <w:name w:val="WW8Num4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>
      <w:position w:val="0"/>
      <w:sz w:val="26"/>
      <w:sz w:val="26"/>
      <w:vertAlign w:val="baseline"/>
    </w:rPr>
  </w:style>
  <w:style w:type="character" w:styleId="WW8Num3z1">
    <w:name w:val="WW8Num3z1"/>
    <w:qFormat/>
    <w:rPr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2:21:25Z</dcterms:modified>
  <cp:revision>3</cp:revision>
  <dc:subject/>
  <dc:title/>
</cp:coreProperties>
</file>