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1695"/>
        <w:gridCol w:w="3120"/>
        <w:gridCol w:w="36"/>
        <w:gridCol w:w="40"/>
        <w:gridCol w:w="40"/>
        <w:gridCol w:w="1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/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Código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ermofísica 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57" w:after="5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mallCaps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VFI00060</w:t>
            </w:r>
          </w:p>
        </w:tc>
        <w:tc>
          <w:tcPr>
            <w:tcW w:w="32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60                Prática:                         Estágio:  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o final do curso o aluno deverá  ser capaz de utilizar os conceitos da termodinâmica   na solução de problemas básicos e aplicados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177" w:after="57"/>
              <w:ind w:left="0" w:right="0" w:hanging="0"/>
              <w:jc w:val="left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Descrição da Ementa: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ção microscópica de estados (clássica e quântica), Micro estados e Macroestados, Noções de Probabilidade e Estatís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ia e Primeira Lei da termodinâm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opia e Segunda Lei - densidade de estados, noções de teoria de informaçã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nculos (potenciais termodinâmicos, processos, máquinas térmicas)</w:t>
            </w:r>
          </w:p>
        </w:tc>
      </w:tr>
      <w:tr>
        <w:trPr/>
        <w:tc>
          <w:tcPr>
            <w:tcW w:w="102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2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57" w:after="11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1)</w:t>
            </w:r>
            <w:bookmarkStart w:id="0" w:name="div_resultados1"/>
            <w:bookmarkStart w:id="1" w:name="id_resultados_temp1"/>
            <w:bookmarkEnd w:id="0"/>
            <w:bookmarkEnd w:id="1"/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 SCHROEDER, Daniel V.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An introduction to thermal physics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an Francisco: Addison-Wesley Pub., 2000. </w:t>
            </w:r>
          </w:p>
          <w:p>
            <w:pPr>
              <w:pStyle w:val="Normal"/>
              <w:autoSpaceDE w:val="true"/>
              <w:snapToGrid w:val="false"/>
              <w:spacing w:before="57" w:after="11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2)</w:t>
            </w:r>
            <w:bookmarkStart w:id="2" w:name="div_resultados"/>
            <w:bookmarkStart w:id="3" w:name="id_resultados_temp"/>
            <w:bookmarkEnd w:id="2"/>
            <w:bookmarkEnd w:id="3"/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 CALLEN, Herbert B.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Thermodynamics and an introduction to thermostatistics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2nd ed. New York: 1985</w:t>
            </w:r>
          </w:p>
          <w:p>
            <w:pPr>
              <w:pStyle w:val="Normal"/>
              <w:autoSpaceDE w:val="true"/>
              <w:snapToGrid w:val="false"/>
              <w:spacing w:before="57" w:after="11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3) </w:t>
            </w:r>
            <w:bookmarkStart w:id="4" w:name="div_resultados2"/>
            <w:bookmarkStart w:id="5" w:name="id_resultados_temp2"/>
            <w:bookmarkEnd w:id="4"/>
            <w:bookmarkEnd w:id="5"/>
            <w:r>
              <w:rPr>
                <w:sz w:val="22"/>
                <w:szCs w:val="22"/>
              </w:rPr>
              <w:t xml:space="preserve">REIF, Frederick. </w:t>
            </w:r>
            <w:r>
              <w:rPr>
                <w:b/>
                <w:sz w:val="22"/>
                <w:szCs w:val="22"/>
              </w:rPr>
              <w:t xml:space="preserve">Fundamentals of Statistical and Thermal Physics. </w:t>
            </w:r>
            <w:r>
              <w:rPr>
                <w:sz w:val="22"/>
                <w:szCs w:val="22"/>
              </w:rPr>
              <w:t>Waveland Press, c1965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2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114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 xml:space="preserve">OLIVEIRA, Mário José de.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 xml:space="preserve">Termodinâmica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 xml:space="preserve"> São Paulo: Física, 2012</w:t>
            </w:r>
          </w:p>
          <w:p>
            <w:pPr>
              <w:pStyle w:val="Normal"/>
              <w:snapToGrid w:val="false"/>
              <w:spacing w:before="57" w:after="11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2) A. B. De Pádua &amp; C. G. de Pádua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>Termodinâmica uma Coletânea de Problem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>s, Ed. Livraria Da Física, 2006</w:t>
            </w:r>
          </w:p>
          <w:p>
            <w:pPr>
              <w:pStyle w:val="Normal"/>
              <w:snapToGrid w:val="false"/>
              <w:spacing w:before="57" w:after="11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) W. F. Wreszinnski, T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rmodinâm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usp, 2003</w:t>
            </w:r>
          </w:p>
          <w:p>
            <w:pPr>
              <w:pStyle w:val="Normal"/>
              <w:snapToGrid w:val="false"/>
              <w:spacing w:before="57" w:after="11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4) FERMI, Enrico.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Thermodynamics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New York: Dover Publications, 1956</w:t>
            </w:r>
          </w:p>
          <w:p>
            <w:pPr>
              <w:pStyle w:val="Normal"/>
              <w:snapToGrid w:val="false"/>
              <w:spacing w:before="57" w:after="11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5) I. Prigogine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>Termodinâmica - Dos Motores Térmicos às Estruturas Dissipativa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>, Instituto Piaget,1999</w:t>
            </w:r>
          </w:p>
          <w:p>
            <w:pPr>
              <w:pStyle w:val="Normal"/>
              <w:snapToGrid w:val="false"/>
              <w:spacing w:before="57" w:after="11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 xml:space="preserve">6)  Adir Moysés Luiz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 xml:space="preserve">Termodinâmica - Teoria E Problemas Resolvidos,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>LTC, 2007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/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751557596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/>
  <cp:lastPrinted>2018-01-05T11:09:00Z</cp:lastPrinted>
  <dcterms:modified xsi:type="dcterms:W3CDTF">2018-01-05T13:09:36Z</dcterms:modified>
  <cp:revision>11</cp:revision>
  <dc:subject/>
  <dc:title>Universidade Federal Fluminense</dc:title>
</cp:coreProperties>
</file>