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1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701"/>
        <w:gridCol w:w="3119"/>
        <w:gridCol w:w="40"/>
        <w:gridCol w:w="42"/>
        <w:gridCol w:w="20"/>
      </w:tblGrid>
      <w:tr>
        <w:trPr/>
        <w:tc>
          <w:tcPr>
            <w:tcW w:w="1006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Física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rPr>
                <w:b/>
                <w:b/>
                <w:smallCaps/>
                <w:position w:val="0"/>
                <w:sz w:val="22"/>
                <w:sz w:val="22"/>
                <w:vertAlign w:val="baseline"/>
              </w:rPr>
            </w:pPr>
            <w:r>
              <w:rPr>
                <w:b/>
                <w:smallCaps/>
                <w:position w:val="0"/>
                <w:sz w:val="22"/>
                <w:sz w:val="22"/>
                <w:vertAlign w:val="baseline"/>
              </w:rPr>
              <w:t>Código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Física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VFI00008</w:t>
            </w:r>
          </w:p>
        </w:tc>
        <w:tc>
          <w:tcPr>
            <w:tcW w:w="32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ao final do curso o aluno deverá ser capaz de aplicar nos problemas básicos e aplicados, os fundamentos teóricos de eletromagnetismo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mallCaps/>
                <w:color w:val="auto"/>
                <w:sz w:val="22"/>
                <w:szCs w:val="22"/>
              </w:rPr>
              <w:t>e suas relações com a sociedade e meio ambiente.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jc w:val="both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Leis de Coulumb e de Gau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both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Energia eletrostática, capacitores e dielétrico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Circuitos linear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Magnetismo: lei de Biot-Savart e Ampè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Introdução eletromagnética: lei de Faraday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both"/>
              <w:rPr/>
            </w:pPr>
            <w:r>
              <w:rPr>
                <w:color w:val="auto"/>
                <w:position w:val="0"/>
                <w:sz w:val="24"/>
                <w:sz w:val="24"/>
                <w:szCs w:val="24"/>
                <w:vertAlign w:val="baseline"/>
              </w:rPr>
              <w:t>Geração de energia elétrica, fontes de energia alternativas e impactos sócio-ambienta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both"/>
              <w:rPr>
                <w:color w:val="auto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auto"/>
                <w:position w:val="0"/>
                <w:sz w:val="24"/>
                <w:sz w:val="24"/>
                <w:szCs w:val="24"/>
                <w:vertAlign w:val="baseline"/>
              </w:rPr>
              <w:t>Materiais magnétic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360" w:right="0" w:hanging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Equações de Maxwell.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>Bibliografia Básica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H.D.Young, R.A.Freedman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Física III – Eletromagnetismo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Pearson, 20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57" w:after="57"/>
              <w:ind w:left="0" w:right="0" w:firstLine="360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H. Moyses Nussenzveig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Curso de Física Básica – Vol. III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Edgar Blucher, 200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D.Halliday, R.Resnick e J. Walker,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>Fundamentos de Física – Vol. III,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Editora LTC, 2009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0" w:hanging="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Alaor Chaves e J. F. Sampaio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Física Básica: Eletromagnetismo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LTC,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P. Tipler e G. Mosca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Física para Cientistas e Engenheiros – Vol. 2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LTC, 200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Cutnell e Jhonson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Física – Vol. III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LTC, 200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M. Alonso e E. J. Finn, </w:t>
            </w: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Física Um Curso Universitário Vol. II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, Editora Edgard Blucher, 197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0" w:right="0" w:firstLine="36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R.P. Feynman, R.B. Leighton, M. Sands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>Feynman Lectures On Physics Vol. 2,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3C3C3C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 Addison-Wesley,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720" w:right="0" w:firstLine="360"/>
              <w:contextualSpacing/>
              <w:jc w:val="left"/>
              <w:rPr/>
            </w:pPr>
            <w:r>
              <w:rPr>
                <w:color w:val="FF0000"/>
                <w:sz w:val="22"/>
                <w:szCs w:val="22"/>
              </w:rPr>
              <w:t xml:space="preserve">E. Landulfo,. </w:t>
            </w:r>
            <w:r>
              <w:rPr>
                <w:b/>
                <w:color w:val="FF0000"/>
                <w:sz w:val="22"/>
                <w:szCs w:val="22"/>
              </w:rPr>
              <w:t>Meio Ambiente &amp; Física</w:t>
            </w:r>
            <w:r>
              <w:rPr>
                <w:color w:val="FF0000"/>
                <w:sz w:val="22"/>
                <w:szCs w:val="22"/>
              </w:rPr>
              <w:t xml:space="preserve">, Editora Senac São Paulo, 201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7" w:after="57"/>
              <w:ind w:left="720" w:right="0" w:firstLine="360"/>
              <w:contextualSpacing/>
              <w:jc w:val="left"/>
              <w:rPr/>
            </w:pPr>
            <w:r>
              <w:rPr>
                <w:color w:val="FF0000"/>
                <w:sz w:val="22"/>
                <w:szCs w:val="22"/>
                <w:shd w:fill="FFFFFF" w:val="clear"/>
              </w:rPr>
              <w:t>A W Brinkman</w:t>
            </w:r>
            <w:r>
              <w:rPr>
                <w:color w:val="FF0000"/>
                <w:sz w:val="22"/>
                <w:szCs w:val="22"/>
              </w:rPr>
              <w:t xml:space="preserve">,  </w:t>
            </w:r>
            <w:r>
              <w:rPr>
                <w:b/>
                <w:color w:val="FF0000"/>
                <w:sz w:val="22"/>
                <w:szCs w:val="22"/>
                <w:shd w:fill="FFFFFF" w:val="clear"/>
              </w:rPr>
              <w:t xml:space="preserve">Physics of the Environment. </w:t>
            </w:r>
            <w:r>
              <w:rPr>
                <w:color w:val="FF0000"/>
                <w:sz w:val="22"/>
                <w:szCs w:val="22"/>
                <w:shd w:fill="FFFFFF" w:val="clear"/>
              </w:rPr>
              <w:t>World Scientific, 2008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tbl>
      <w:tblPr>
        <w:tblW w:w="992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spacing w:lineRule="auto" w:line="240" w:before="60" w:after="0"/>
        <w:ind w:left="0" w:right="0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 w:before="0" w:after="7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0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6"/>
        <w:sz w:val="26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6"/>
        <w:sz w:val="26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6"/>
        <w:sz w:val="26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6"/>
        <w:sz w:val="26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6"/>
        <w:sz w:val="26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6"/>
        <w:sz w:val="26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6"/>
        <w:sz w:val="26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6"/>
        <w:sz w:val="26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6"/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  <w:sz w:val="24"/>
        <w:szCs w:val="24"/>
        <w:rFonts w:eastAsia="Times New Roman" w:cs="Times New Roman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6"/>
        <w:sz w:val="26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6"/>
        <w:sz w:val="26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6"/>
        <w:sz w:val="26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6"/>
        <w:sz w:val="26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6"/>
        <w:sz w:val="26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6"/>
        <w:sz w:val="26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6"/>
        <w:sz w:val="26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6"/>
        <w:sz w:val="26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6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vertAlign w:val="baseline"/>
      <w:lang w:val="pt-BR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12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mallCaps/>
      <w:position w:val="0"/>
      <w:sz w:val="22"/>
      <w:sz w:val="22"/>
      <w:szCs w:val="22"/>
      <w:vertAlign w:val="baseline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40" w:before="360" w:after="240"/>
      <w:ind w:left="0" w:right="0" w:hanging="0"/>
      <w:jc w:val="center"/>
      <w:outlineLvl w:val="2"/>
    </w:pPr>
    <w:rPr>
      <w:rFonts w:ascii="Times New Roman" w:hAnsi="Times New Roman" w:eastAsia="Times New Roman" w:cs="Times New Roman"/>
      <w:b/>
      <w:smallCaps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LO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40" w:before="360" w:after="240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smallCaps/>
      <w:position w:val="0"/>
      <w:sz w:val="20"/>
      <w:sz w:val="20"/>
      <w:szCs w:val="20"/>
      <w:vertAlign w:val="baseline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b/>
      <w:sz w:val="20"/>
      <w:szCs w:val="20"/>
    </w:rPr>
  </w:style>
  <w:style w:type="character" w:styleId="WW8Num2z0">
    <w:name w:val="WW8Num2z0"/>
    <w:qFormat/>
    <w:rPr>
      <w:position w:val="0"/>
      <w:sz w:val="26"/>
      <w:sz w:val="26"/>
      <w:vertAlign w:val="baseline"/>
    </w:rPr>
  </w:style>
  <w:style w:type="character" w:styleId="WW8Num3z0">
    <w:name w:val="WW8Num3z0"/>
    <w:qFormat/>
    <w:rPr>
      <w:rFonts w:eastAsia="Times New Roman" w:cs="Times New Roman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position w:val="0"/>
      <w:sz w:val="26"/>
      <w:sz w:val="26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position w:val="0"/>
      <w:sz w:val="26"/>
      <w:sz w:val="26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widowControl/>
      <w:suppressAutoHyphens w:val="true"/>
      <w:bidi w:val="0"/>
      <w:spacing w:lineRule="auto" w:line="240" w:before="0" w:after="120"/>
      <w:ind w:left="0" w:right="0" w:firstLine="567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01-05T10:31:00Z</cp:lastPrinted>
  <dcterms:modified xsi:type="dcterms:W3CDTF">2018-01-05T12:31:17Z</dcterms:modified>
  <cp:revision>1</cp:revision>
  <dc:subject/>
  <dc:title/>
</cp:coreProperties>
</file>