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6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1695"/>
        <w:gridCol w:w="3120"/>
        <w:gridCol w:w="36"/>
        <w:gridCol w:w="40"/>
        <w:gridCol w:w="3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ecânica Quântica 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24</w:t>
            </w:r>
          </w:p>
        </w:tc>
        <w:tc>
          <w:tcPr>
            <w:tcW w:w="32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60                Prática:                         Estágio:  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: ao final do curso o aluno deverá  ser capaz de utilizar os fundamentos teóricos da na solução de problemas de um e dois corpos e encontrar soluções aproximadas de problemas complexos.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/>
            </w:pPr>
            <w:r>
              <w:rPr/>
              <w:t>Sistemas de partículas idênt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/>
            </w:pPr>
            <w:r>
              <w:rPr/>
              <w:t>Matriz densida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right="0" w:hanging="360"/>
              <w:jc w:val="left"/>
              <w:rPr/>
            </w:pPr>
            <w:r>
              <w:rPr/>
              <w:t>Métodos perturbativ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right="0" w:hanging="360"/>
              <w:jc w:val="left"/>
              <w:rPr/>
            </w:pPr>
            <w:r>
              <w:rPr/>
              <w:t>Espalham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/>
              <w:t>Adição de momento angular.</w:t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F. Laloe, B. Diu and C. Cohen-Tannoudji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Quantum Mechanics Vol. II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Willey, 1992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D. J. Griffith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ecânica Quânt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Pearson, 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. F. R. De Toledo Piz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ecânica Quânt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usp, 2009</w:t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O. Pessoa Juni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Conceitos de Física Quântic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ol. 2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d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Livraria Da Física, 2004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. Gasiorowicz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Quantum Mechanic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Wiley, 2003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3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P.A.M. Dirac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Principles of Quantum Mechanic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Oxford Science Pub, 1967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.P. Feynman, R.B. Leighton and M. Sands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eynman Lectures On Physics Vol. 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Addison-Wesley 2005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W. Greiner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Quantum Mechanics: An Introduction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Springer, 1994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812872392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pt-BR" w:eastAsia="zxx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lang w:val="pt-BR" w:eastAsia="zxx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t-BR" w:eastAsia="zxx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t-BR" w:eastAsia="zxx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t-BR" w:eastAsia="zxx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t-BR" w:eastAsia="zxx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t-BR" w:eastAsia="zxx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t-BR" w:eastAsia="zxx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