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  <w:gridCol w:w="1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/>
              <w:t>Código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ísica Experimental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06</w:t>
            </w:r>
          </w:p>
        </w:tc>
        <w:tc>
          <w:tcPr>
            <w:tcW w:w="3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30                                Teórica:                Prática:  30                   Estágio:  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Propiciar ao aluno o exercício do método científico através do estudo experimental de fluidos</w:t>
            </w:r>
          </w:p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Ondas e fenômenos térmicos. 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pacing w:before="57" w:after="57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57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rimentos de hidrostática e hidrodinâm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57" w:after="57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perimentos de calorimetria, dilatação térmica 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57" w:after="57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rimentos de oscilações, ondas e s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57" w:after="57"/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Experimentos de gases.</w:t>
            </w:r>
          </w:p>
        </w:tc>
      </w:tr>
      <w:tr>
        <w:trPr/>
        <w:tc>
          <w:tcPr>
            <w:tcW w:w="10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8" w:after="28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Básica:</w:t>
            </w:r>
          </w:p>
        </w:tc>
      </w:tr>
      <w:tr>
        <w:trPr/>
        <w:tc>
          <w:tcPr>
            <w:tcW w:w="10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before="28" w:after="2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A.Campos, E.S.Alves, N.L.Speziali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ísica Experimental Básica Na Universidad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. UFMG (2008)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before="28" w:after="28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J. Piacentini, B.C.S. Grandi, M. P.Hofmann, F.R.R.De Lima, E.Zimmermann,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trodução Ao Laboratório de Físic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UFSC (2005)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8" w:after="28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A. Santoro &amp; J. R. Mahon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stimativas De Erros Em Experimentos De Fís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Ed. Uerj (2005)</w:t>
            </w:r>
          </w:p>
        </w:tc>
      </w:tr>
      <w:tr>
        <w:trPr/>
        <w:tc>
          <w:tcPr>
            <w:tcW w:w="10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28" w:after="2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spacing w:before="28" w:after="2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H.Vuolo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Fundamentos da Teoria de Erro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gard Blucher (1996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28" w:after="28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.D.Young, R.A.Freedman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ísica II – Termodinâmica e Ond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Pearson (2009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8" w:after="28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. Moyses Nussenzveig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urso de Física Básica – Vol. 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Edgar Blucher (2002)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28" w:after="28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.Halliday, R.Resnick e J.Walker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undamentos de Física – Vol. II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ditora LTC (2009)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spacing w:before="28" w:after="28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Chaves e J. F. Sampaio,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Física Básica: Gravitação, Fluidos, Ondas e Termodinâmic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. LTC (2007)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Times New Roman">
    <w:charset w:val="80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470973145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40" w:hanging="1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" w:hanging="1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