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95"/>
        <w:gridCol w:w="3120"/>
        <w:gridCol w:w="36"/>
        <w:gridCol w:w="40"/>
        <w:gridCol w:w="40"/>
        <w:gridCol w:w="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ermofísica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61</w:t>
            </w:r>
          </w:p>
        </w:tc>
        <w:tc>
          <w:tcPr>
            <w:tcW w:w="3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utilizar os conceitos da termodinâmica    na solução de problemas básicos e aplicados</w:t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nhada Aleatória - Distribuição Gaussi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tística Clássica , ensemble canônico e grã-canôn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tística Quântica (Gases ideais Quântic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s Interagentes,  transições de fase de 1ª ord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ômenos Crític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1)</w:t>
            </w:r>
            <w:bookmarkStart w:id="0" w:name="div_resultados1"/>
            <w:bookmarkStart w:id="1" w:name="id_resultados_temp1"/>
            <w:bookmarkEnd w:id="0"/>
            <w:bookmarkEnd w:id="1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SCHROEDER, Daniel V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n introduction to thermal phys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an Francisco: Addison-Wesley Pub., 2000. </w:t>
            </w:r>
          </w:p>
          <w:p>
            <w:pPr>
              <w:pStyle w:val="Normal"/>
              <w:autoSpaceDE w:val="true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)</w:t>
            </w:r>
            <w:bookmarkStart w:id="2" w:name="div_resultados"/>
            <w:bookmarkStart w:id="3" w:name="id_resultados_temp"/>
            <w:bookmarkEnd w:id="2"/>
            <w:bookmarkEnd w:id="3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CALLEN, Herbert B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Thermodynamics and an introduction to thermostatist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nd ed. New York: 1985</w:t>
            </w:r>
          </w:p>
          <w:p>
            <w:pPr>
              <w:pStyle w:val="Normal"/>
              <w:autoSpaceDE w:val="true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3) </w:t>
            </w:r>
            <w:bookmarkStart w:id="4" w:name="div_resultados2"/>
            <w:bookmarkStart w:id="5" w:name="id_resultados_temp2"/>
            <w:bookmarkEnd w:id="4"/>
            <w:bookmarkEnd w:id="5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IF, Frederick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Fundamentals of Statistical and Thermal Phys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aveland Press, c1965</w:t>
            </w:r>
          </w:p>
        </w:tc>
      </w:tr>
      <w:tr>
        <w:trPr/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1) </w:t>
            </w:r>
            <w:bookmarkStart w:id="6" w:name="id_resultados_temp7"/>
            <w:bookmarkStart w:id="7" w:name="div_resultados7"/>
            <w:bookmarkEnd w:id="6"/>
            <w:bookmarkEnd w:id="7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ALINAS, Silvio Roberto de Azevedo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Introdução à física estatística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. ed. São Paulo: EDUSP, 1999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2) </w:t>
            </w:r>
            <w:bookmarkStart w:id="8" w:name="id_resultados_temp3"/>
            <w:bookmarkStart w:id="9" w:name="div_resultados3"/>
            <w:bookmarkEnd w:id="8"/>
            <w:bookmarkEnd w:id="9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GREINER, Walter,; NEISE, Ludwig; STOCKER, Horst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Thermodynamics and Statistical Mechan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New York: Springer-Verlag, c2004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3) </w:t>
            </w:r>
            <w:bookmarkStart w:id="10" w:name="id_resultados_temp4"/>
            <w:bookmarkStart w:id="11" w:name="div_resultados4"/>
            <w:bookmarkEnd w:id="10"/>
            <w:bookmarkEnd w:id="11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MANDL, Franz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atistical phys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nd ed. Hoboken: John Wiley &amp; Sons, 1988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4) </w:t>
            </w:r>
            <w:bookmarkStart w:id="12" w:name="id_resultados_temp5"/>
            <w:bookmarkStart w:id="13" w:name="div_resultados5"/>
            <w:bookmarkEnd w:id="12"/>
            <w:bookmarkEnd w:id="13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GOULD, Harvey; TOBOCHNIK, Jan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atistical and thermal physics: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ith computer applications. Princeton: Princeton University Press, c2010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5) </w:t>
            </w:r>
            <w:bookmarkStart w:id="14" w:name="id_resultados_temp6"/>
            <w:bookmarkStart w:id="15" w:name="div_resultados6"/>
            <w:bookmarkEnd w:id="14"/>
            <w:bookmarkEnd w:id="15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LIFSHITS, Evgenii Mikhailovich; PITAEVSKII, L. P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atistical phys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Oxford: Butterworth-Heinemann, 1980.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44384171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2018-01-05T11:27:00Z</cp:lastPrinted>
  <dcterms:modified xsi:type="dcterms:W3CDTF">2018-01-05T13:26:55Z</dcterms:modified>
  <cp:revision>12</cp:revision>
  <dc:subject/>
  <dc:title>Universidade Federal Fluminense</dc:title>
</cp:coreProperties>
</file>