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3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/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Estudo Dirigido de Físic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04</w:t>
            </w:r>
          </w:p>
        </w:tc>
        <w:tc>
          <w:tcPr>
            <w:tcW w:w="3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30                                Teórica:              Prática:   30                Estágio:  </w:t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12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ropiciar ao aluno prática na abordagem de situações-problema de Mecânica Newtoniana.</w:t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12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oblemas em Cinemática uni- e bidimensional;</w:t>
            </w:r>
          </w:p>
          <w:p>
            <w:pPr>
              <w:pStyle w:val="Normal"/>
              <w:autoSpaceDE w:val="true"/>
              <w:bidi w:val="0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roblemas de Dinâmica – Leis de Newton;</w:t>
            </w:r>
          </w:p>
          <w:p>
            <w:pPr>
              <w:pStyle w:val="Normal"/>
              <w:autoSpaceDE w:val="true"/>
              <w:bidi w:val="0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oblemas em Conservação de Energia;</w:t>
            </w:r>
          </w:p>
          <w:p>
            <w:pPr>
              <w:pStyle w:val="Normal"/>
              <w:autoSpaceDE w:val="true"/>
              <w:bidi w:val="0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roblemas de Colisões e conservação de momento linear;</w:t>
            </w:r>
          </w:p>
          <w:p>
            <w:pPr>
              <w:pStyle w:val="Normal"/>
              <w:autoSpaceDE w:val="true"/>
              <w:bidi w:val="0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roblemas de Corpos rígidos: dinâmica e estática.</w:t>
            </w:r>
          </w:p>
        </w:tc>
      </w:tr>
      <w:tr>
        <w:trPr/>
        <w:tc>
          <w:tcPr>
            <w:tcW w:w="10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120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.D.Young, R.A.Freedman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ísica I – Mecânic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Pearson, 2009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57" w:after="57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. Moyses Nussenzveig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urso de Física Básica – Vol. 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Edgar Blucher, 2002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.Halliday, R.Resnick e J. Walker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undamentos de Física – Vol. I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ditora LTC, 2009</w:t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aor Chaves e J. F. Sampaio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cânic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LTC, 2007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 Tipler e G. Mosca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ísica para Cientistas e Engenheiros – Vol. 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LTC, 2009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utnell e Jhonson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ísica – Vol. 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LTC, 2006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. Alonso e E. J. Finn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ísica Um Curso Universitário Vol. 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ora Edgard Blucher, 1972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 xml:space="preserve">R.P. Feynman, R.B. Leighton, M. Sands, </w:t>
            </w:r>
            <w:r>
              <w:rPr>
                <w:rFonts w:eastAsia="Ubuntu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>Feynman Lectures On Physics Vol. 1,</w:t>
            </w:r>
            <w:r>
              <w:rPr>
                <w:rFonts w:eastAsia="Ubuntu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>Addison-Wesley,2005.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/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794402688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/>
  <cp:lastPrinted>1999-07-05T18:12:00Z</cp:lastPrinted>
  <dcterms:modified xsi:type="dcterms:W3CDTF">2017-12-12T17:59:57Z</dcterms:modified>
  <cp:revision>9</cp:revision>
  <dc:subject/>
  <dc:title>Universidade Federal Fluminense</dc:title>
</cp:coreProperties>
</file>