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7"/>
        <w:gridCol w:w="1729"/>
        <w:gridCol w:w="3419"/>
        <w:gridCol w:w="40"/>
        <w:gridCol w:w="40"/>
        <w:gridCol w:w="40"/>
        <w:gridCol w:w="2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/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nteúdo de estudos: Física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Código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  )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Laboratório de Física Moder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mallCaps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VFI00057</w:t>
            </w:r>
          </w:p>
        </w:tc>
        <w:tc>
          <w:tcPr>
            <w:tcW w:w="3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X )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/>
            </w:pPr>
            <w:r>
              <w:rPr>
                <w:smallCaps/>
                <w:sz w:val="22"/>
                <w:szCs w:val="22"/>
              </w:rPr>
              <w:t xml:space="preserve">Carga Horária total:  30                                Teórica:                  Prática:   30                    Estágio:  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senvolver no aluno as habilidades para a atividade experimental, abordando e analisando experimentos com especial ênfase em física moderna e atômica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0" w:after="0"/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ação de corpo negr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ão carga-massa do elétro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ção da velocidade da Luz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ctroscopia atômic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ração de elétron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atividade</w:t>
            </w:r>
          </w:p>
        </w:tc>
      </w:tr>
      <w:tr>
        <w:trPr/>
        <w:tc>
          <w:tcPr>
            <w:tcW w:w="102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Básica:</w:t>
            </w:r>
          </w:p>
        </w:tc>
      </w:tr>
      <w:tr>
        <w:trPr/>
        <w:tc>
          <w:tcPr>
            <w:tcW w:w="102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R.Eisberg, R. Resnick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ísica Quântic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Campus.1994</w:t>
            </w:r>
          </w:p>
          <w:p>
            <w:pPr>
              <w:pStyle w:val="Normal"/>
              <w:autoSpaceDE w:val="true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2) C.R.C. Tavolaro &amp; M. De Almeida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Física Moderna Experimental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Manole, 2007</w:t>
            </w:r>
          </w:p>
          <w:p>
            <w:pPr>
              <w:pStyle w:val="Normal"/>
              <w:autoSpaceDE w:val="true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C. Chesman, C. André, A. Macêd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ísica Moderna Experimental e Aplica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. Livraria da Física, 2004</w:t>
            </w:r>
          </w:p>
        </w:tc>
      </w:tr>
      <w:tr>
        <w:trPr/>
        <w:tc>
          <w:tcPr>
            <w:tcW w:w="102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2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A.C.Melissinos &amp; J.Napolitano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xperiments in Modern Physic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Academic Press, 2003</w:t>
            </w:r>
          </w:p>
          <w:p>
            <w:pPr>
              <w:pStyle w:val="Normal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2) H. Moyses Nussenzveig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Curso de Física Básica – Vol. IV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Editora Edgar Blucher, 2002</w:t>
            </w:r>
          </w:p>
          <w:p>
            <w:pPr>
              <w:pStyle w:val="Normal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3) J. D. Walecka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Introduction to Modern Physics: Theoretical Foundation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World Scientific, 2008</w:t>
            </w:r>
          </w:p>
          <w:p>
            <w:pPr>
              <w:pStyle w:val="Normal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4) Daryl W. Preston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xperiments In Physics - A Laboratory Manual For Scientists And Engineer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John Wiley, 1985</w:t>
            </w:r>
          </w:p>
          <w:p>
            <w:pPr>
              <w:pStyle w:val="Normal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5) P. A. Tipler &amp; R. A. Llewellyn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Física Modern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LTC, 2010</w:t>
            </w:r>
          </w:p>
          <w:p>
            <w:pPr>
              <w:pStyle w:val="Normal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6) F. Caruso &amp; V. Oguri, Física Moderna Origens Clássicas &amp; Fundamentos Quânticos, Elsevier, 2006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/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872759876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8Num3z1">
    <w:name w:val="WW8Num3z1"/>
    <w:qFormat/>
    <w:rPr>
      <w:sz w:val="24"/>
      <w:szCs w:val="24"/>
      <w:lang w:val="pt-BR" w:eastAsia="zxx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sz w:val="24"/>
      <w:szCs w:val="24"/>
      <w:lang w:val="pt-BR" w:eastAsia="zxx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/>
  <cp:lastPrinted>1999-07-05T18:12:00Z</cp:lastPrinted>
  <dcterms:modified xsi:type="dcterms:W3CDTF">2018-05-18T19:54:20Z</dcterms:modified>
  <cp:revision>11</cp:revision>
  <dc:subject/>
  <dc:title>Universidade Federal Fluminense</dc:title>
</cp:coreProperties>
</file>