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070"/>
        <w:gridCol w:w="3119"/>
        <w:gridCol w:w="40"/>
        <w:gridCol w:w="71"/>
      </w:tblGrid>
      <w:tr>
        <w:trPr/>
        <w:tc>
          <w:tcPr>
            <w:tcW w:w="10064" w:type="dxa"/>
            <w:gridSpan w:val="3"/>
            <w:tcBorders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Computação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keepNext w:val="true"/>
              <w:keepLines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bidi w:val="0"/>
              <w:spacing w:lineRule="auto" w:line="240" w:before="57" w:after="57"/>
              <w:ind w:left="-17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230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étodos Numéricos II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31</w:t>
            </w:r>
          </w:p>
        </w:tc>
        <w:tc>
          <w:tcPr>
            <w:tcW w:w="3230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45        Prática:    15                 Estágio:  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>
          <w:trHeight w:val="320" w:hRule="atLeast"/>
        </w:trPr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Utilizar as bases teóricas e apresentar aplicações de métodos numéricos na solução de sistemas de  equações lineares e não-lineares. Aplicar técnicas numéricas para resolver problemas de contorno  e  equações diferenciais parciais a duas variáveis.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Solução de sistemas de equações lineares</w:t>
            </w:r>
            <w:r>
              <w:rPr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Solução de sistemas de equações não-lineare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Problemas de valor de contorno para EDO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étodos numéricos para soluções de EDPs em duas variávei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/>
            </w:pPr>
            <w:r>
              <w:rPr>
                <w:smallCaps/>
                <w:sz w:val="22"/>
                <w:szCs w:val="22"/>
              </w:rPr>
              <w:t xml:space="preserve">Aplicações numéricas de EDPs: Potencial eletrostático,  Difusão de calor, propagação de onda, </w:t>
            </w:r>
            <w:r>
              <w:rPr>
                <w:smallCaps/>
                <w:color w:val="auto"/>
                <w:sz w:val="22"/>
                <w:szCs w:val="22"/>
              </w:rPr>
              <w:t>aplicação de eqs não lineares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27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Gilat, A. &amp;  Subramaniam, V. 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étodos Numéricos para Engenheiros e Cientista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Bookman, 2000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277" w:right="0" w:hanging="285"/>
              <w:contextualSpacing/>
              <w:rPr/>
            </w:pPr>
            <w:r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Burden, R. L &amp; Faires, J.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D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. 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Análise Numéric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 Cengage Learning, 2008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27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Cunha, M. C. C.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étodos Numérico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da UNICAMP, 2000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cheid, Franci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chaum's Outline Of Numerical Analysi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Editora Ltc,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Editora Mcgraw Hill, 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1989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Heitor Pin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étodos Numérico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scolar, 2010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H. Press, William; P. Flannery, Brian; Teukolsky, Saul A.; Vetterling William T.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étodos Numéricos Aplicados - Rotinas Em C++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Bookman, 2011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Gerald Farin , Dianne Hansford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athematical Principles For Scientific Computing And Visualization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Ak Peters, 2008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eônidas Conceição Barroso, Magali Maria De Araújo, Frederico Ferreira Filho, Márcio Luiz Bunde De Carvalho E Miriam Lourenço Mai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álculo Numérico (Com Aplicaçõe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), Habra, 1987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6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Michael T. Heath, </w:t>
            </w:r>
            <w:r>
              <w:rPr>
                <w:b/>
                <w:sz w:val="22"/>
                <w:szCs w:val="22"/>
              </w:rPr>
              <w:t>Scientific Computing: An Introductory Survey</w:t>
            </w:r>
            <w:r>
              <w:rPr>
                <w:sz w:val="22"/>
                <w:szCs w:val="22"/>
              </w:rPr>
              <w:t>,  Mcgraw-Hill,  2002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position w:val="0"/>
      <w:sz w:val="22"/>
      <w:sz w:val="22"/>
      <w:szCs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1-28T21:01:29Z</dcterms:modified>
  <cp:revision>1</cp:revision>
  <dc:subject/>
  <dc:title/>
</cp:coreProperties>
</file>